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 ОАО "РЖД" от 22.12.2015 № 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тарифных ставок и индексов к ставкам "Тарифной политики Железных дорог государств-участников Содружества Независимых Государств на перевозки грузов в международном сообщении" на транзитные перевозки по российским железным дорогам грузов, порожних вагонов и контейнеров на 2016 год (выписка из Протокола заседания правления ОАО "РЖД" № 49 от 22 декабря 2015 года).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>
          <w:i/>
        </w:rPr>
        <w:t>Дата официального опубликования</w:t>
      </w:r>
      <w:r>
        <w:rPr>
          <w:i/>
          <w:lang w:val="en-US"/>
        </w:rPr>
        <w:t xml:space="preserve"> на вебсайте РЖД</w:t>
      </w:r>
      <w:r>
        <w:rPr>
          <w:i/>
        </w:rPr>
        <w:t>: 22.12.201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1.8 "Тарифной политики Железных дорог государств-участников Содружества Независимых Государств на перевозки грузов в международном сообщении" тарифные ставки и индексы к ставкам "Тарифной политики железных дорог государств – участников Содружества Независимых Государств на перевозки грузов в международном сообщении на 2016 фрахтовый год" на транзитные перевозки по российским железным дорогам грузов, порожних вагонов и контейнеров (Приложение № 1, № 2).</w:t>
      </w:r>
    </w:p>
    <w:p>
      <w:pPr>
        <w:pStyle w:val="Normal"/>
        <w:ind w:firstLine="708"/>
        <w:jc w:val="both"/>
        <w:rPr/>
      </w:pPr>
      <w:r>
        <w:rPr/>
        <w:t>2. Тарифные ставки и индексы вступают в силу с 1 января 2016 года и действуют по 31 декабря 2016 года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47:00Z</dcterms:created>
  <dc:creator>Sema</dc:creator>
  <dc:description/>
  <cp:keywords/>
  <dc:language>en-US</dc:language>
  <cp:lastModifiedBy>Sema</cp:lastModifiedBy>
  <dcterms:modified xsi:type="dcterms:W3CDTF">2015-12-23T20:27:00Z</dcterms:modified>
  <cp:revision>3</cp:revision>
  <dc:subject/>
  <dc:title>Протокол ОАО "РЖД" от 22</dc:title>
</cp:coreProperties>
</file>